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广播电视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63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12F-ZK</cp:lastModifiedBy>
  <dcterms:modified xsi:type="dcterms:W3CDTF">2025-08-06T02:15:1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73E563CE84595B23F7F4815E62AEA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YzE4MGU5NGM3NjQ3OWI2MjA4MTQyYTNkNDdkZWViYjYiLCJ1c2VySWQiOiIzMTI1MDUxNzYifQ==</vt:lpwstr>
  </property>
</Properties>
</file>